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uta Błaszczok                                                                                         Konspekt lekcji przyrod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zkoła Podstawowa nr 12 im. J. Kukuczki                                                     wg DKW-4014-55/9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Jastrzębiu Zdroj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ł: Wybrane ekosystemy – l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mat: Jakie typy lasów występują w Polsce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el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teresowanie światem, jego różnorodnością, bogactwem i piękn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wowanie przyrodniczych składników środowiska i ich opi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wanie pospolitych gatunków rośl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ele szczegółow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omości: uczeń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a typy lasów w Polsce [P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ywa drzewa dominujące w danym typie lasu [P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jętności: uczeń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ównuje dwa wybrane typy lasów [R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typ i cechy lasu rosnącego w najbliższej okolicy [R]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opisuje charakterystyczne cechy danego typu lasu [D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różnia trzy podstawowe gatunki drzew iglastych [P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je podstawowe gatunki drzew [D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cechy danego drzewa iglastego [D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: 45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0"/>
          <w:szCs w:val="20"/>
        </w:rPr>
        <w:t>Środki dydaktyczne: podręcznik, zeszyt ćwiczeń, arkusz szarego papieru z narysowanym konturem Polski i geometryczne, odcięte fragmenty tego arkusza będące uzupełnieniem konturu Polski, tekturowe rybki odpowiadające przydzielanym punktom za aktywność, notatka do wklejenia, kartki samoprzylepne, plastikowe koszyczki zawierające:  karty pracy, wirówki, naturalne okazy gałązek i szyszek pospolitych roślin iglastych, tekst „Opowieści leśnika” oraz grafoskop, foliogram: „Arkusz ewaluacji”.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: pogadanka, ćwiczeniowa, problemowa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pracy: grupowa, z cała klasą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0"/>
          <w:szCs w:val="20"/>
        </w:rPr>
        <w:t>Standard egzaminacyjny: 1.1; 1.4; 2.2; 3.6; 4,1; 5.5; 5.8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y przebieg zajęć:</w:t>
      </w:r>
    </w:p>
    <w:p>
      <w:pPr>
        <w:pStyle w:val="Normal"/>
        <w:ind w:left="2160" w:hanging="2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816"/>
        <w:gridCol w:w="1595"/>
        <w:gridCol w:w="2248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y lekcji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lekcj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kluczow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 nauczyciel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ngażow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minu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czniowie pracują w grupach 5-osobowych, wybierając lidera, sekretarza i sprawozdawc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lenie tematu lekcji przez rozwiązanie wirówki [wzór w materiałach pomocniczych pod scenariuszem – rozwiązanie Typy lasów w Polsce…] a następnie pełny jego zapis na tablicy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waga!</w:t>
            </w:r>
            <w:r>
              <w:rPr>
                <w:rFonts w:cs="Arial" w:ascii="Arial" w:hAnsi="Arial"/>
                <w:sz w:val="20"/>
                <w:szCs w:val="20"/>
              </w:rPr>
              <w:t xml:space="preserve"> Uczniowie grupy, która pierwsza prawidłowo rozwiąże wirówkę, otrzymują punkty za aktywnoś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gadanka wstępna, w której uczniowie wyjaśniają pojęcia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kosystem, warstwy lasu oraz podają przykłady roślin wchodzących       w skład poszczególnych warstw lasu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derzy grup zapoznają się z zawartością rozdanych przez nauczyciela koszyczków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własnego uczenia się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czne komunikowanie się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obserwuje przydział ról w grup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leca rozwiązanie wirówki, nagradza punktami grupę, która najszybciej wykona polecen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 przeprowadza pogadankę wstępn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leca liderom grup zapoznanie się z materiałami zgromadzonymi   w plastikowych koszyczk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danie i przekształcanie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u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zy zapoznają grupy z zadaniami i organizują pracę grup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y pracują równym frontem wykonując zadania z karty pracy [wzór karty w materiałach pomocniczych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własnej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wiązywanie problemów w twórczy sposó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czne komunikowanie się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wne współdziałanie w zesp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obserwuje organizację pracy grup, a następnie obserwuje działania uczniów  i służy pomocą jeśli uczniowie o to poprosz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uje pracę grupy, którą na początku lekcji wyznaczył sobie do oceny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zentacja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u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ozdawcy prezentują pracę swoich grup odczytując zapis na plakacie i w karcie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gadanka podsumowując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owanie efektów własnej pracy na forum klasy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obserwuje prezentacje poszczególnych gr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 przeprowadza na zakończenie lekcji pogadankę podsumowuj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leksja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u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 dokonują samooceny uzupełniając „ Arkusz ewaluacji” . Wybierają jeden z podanych symboli przedstawiony na foliogramie i odpowiadają na pyta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Webdings" w:cs="Webdings" w:ascii="Webdings" w:hAnsi="Webdings"/>
                <w:sz w:val="52"/>
                <w:szCs w:val="52"/>
              </w:rPr>
              <w:t></w:t>
            </w:r>
            <w:r>
              <w:rPr>
                <w:rFonts w:eastAsia="Arial" w:cs="Arial" w:ascii="Arial" w:hAnsi="Arial"/>
                <w:sz w:val="52"/>
                <w:szCs w:val="52"/>
              </w:rPr>
              <w:t xml:space="preserve"> </w:t>
            </w:r>
            <w:r>
              <w:rPr>
                <w:rFonts w:eastAsia="Webdings" w:cs="Webdings" w:ascii="Webdings" w:hAnsi="Webdings"/>
                <w:sz w:val="52"/>
                <w:szCs w:val="52"/>
              </w:rPr>
              <w:t></w:t>
            </w:r>
            <w:r>
              <w:rPr>
                <w:rFonts w:eastAsia="Arial" w:cs="Arial" w:ascii="Arial" w:hAnsi="Arial"/>
                <w:sz w:val="52"/>
                <w:szCs w:val="52"/>
              </w:rPr>
              <w:t xml:space="preserve"> </w:t>
            </w:r>
            <w:r>
              <w:rPr>
                <w:rFonts w:eastAsia="Webdings" w:cs="Webdings" w:ascii="Webdings" w:hAnsi="Webdings"/>
                <w:sz w:val="52"/>
                <w:szCs w:val="52"/>
              </w:rPr>
              <w:t>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 jakim stopniu zainteresował Cię dzisiejszy temat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oceniasz pracę swojej grupy na dzisiejszej lekcji?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Jakie jest Twoje samopoczucie po dzisiejszej lekcji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czniowie wklejają do zeszytu notatkę otrzymaną od nauczyciela, a która jest miniaturą plakatu wykonanego przez uczn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własnej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efleksj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obserwuje działania uczniów        i ocenia wybrana wcześniej grupę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Materiały pomocnicze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sz w:val="40"/>
          <w:szCs w:val="4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715000" cy="320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200400"/>
                          <a:chOff x="0" y="0"/>
                          <a:chExt cx="57150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Arial" w:hAnsi="Arial" w:eastAsia="Times New Roman" w:cs="Arial"/>
                                  <w:color w:val="FF0000"/>
                                  <w:lang w:val="pl-PL" w:bidi="ar-SA"/>
                                </w:rPr>
                                <w:t xml:space="preserve">Wirówka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WIĄŻCIE WIRÓWK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680" w:hanging="4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680" w:hanging="46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6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zeskakując od wyznaczonego strzałką miejsca stale o jednakową ilość miejsc, zgodnie z ruchem wskazówek zegara, łączcie sylaby  i odczytajcie zdanie będące częścią tematu lekcj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34308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62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0" cy="26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342720"/>
                              <a:ext cx="182880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194328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9992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P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0574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S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371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pl-PL" w:bidi="ar-SA"/>
                                  </w:rPr>
                                  <w:t>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0574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SÓ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37160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P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293400">
                              <a:off x="2087640" y="1646280"/>
                              <a:ext cx="320760" cy="299880"/>
                            </a:xfrm>
                            <a:custGeom>
                              <a:avLst/>
                              <a:gdLst>
                                <a:gd name="textAreaLeft" fmla="*/ 0 w 181800"/>
                                <a:gd name="textAreaRight" fmla="*/ 182160 w 181800"/>
                                <a:gd name="textAreaTop" fmla="*/ 0 h 169920"/>
                                <a:gd name="textAreaBottom" fmla="*/ 170280 h 169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5556" y="4317"/>
                                  </a:moveTo>
                                  <a:arcTo wR="-8339" hR="-8339" stAng="-7738194" swAng="-10343956"/>
                                  <a:lnTo>
                                    <a:pt x="5178" y="1579"/>
                                  </a:lnTo>
                                  <a:arcTo wR="10800" hR="10800" stAng="-7282149" swAng="10343956"/>
                                  <a:lnTo>
                                    <a:pt x="19290" y="21296"/>
                                  </a:lnTo>
                                  <a:lnTo>
                                    <a:pt x="13763" y="20712"/>
                                  </a:lnTo>
                                  <a:lnTo>
                                    <a:pt x="14346" y="15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pt;width:450pt;height:252pt" coordorigin="0,106" coordsize="900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06;width:899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Arial" w:hAnsi="Arial" w:eastAsia="Times New Roman" w:cs="Arial"/>
                            <w:color w:val="FF0000"/>
                            <w:lang w:val="pl-PL" w:bidi="ar-SA"/>
                          </w:rPr>
                          <w:t xml:space="preserve">Wirówka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WIĄŻCIE WIRÓWKĘ</w:t>
                        </w:r>
                      </w:p>
                      <w:p>
                        <w:pPr>
                          <w:overflowPunct w:val="false"/>
                          <w:bidi w:val="0"/>
                          <w:ind w:left="4680" w:hanging="46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4680" w:hanging="46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6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zeskakując od wyznaczonego strzałką miejsca stale o jednakową ilość miejsc, zgodnie z ruchem wskazówek zegara, łączcie sylaby  i odczytajcie zdanie będące częścią tematu lekcji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0;top:646;width:4140;height:4140">
                  <v:oval id="shape_0" fillcolor="white" stroked="t" o:allowincell="f" style="position:absolute;left:360;top:646;width:4139;height:4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40,646" to="2340,4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626" to="4499,2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186" to="3779,4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366" to="3959,4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20;top:100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100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190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PO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60;top:3886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20;top:280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0000"/>
                              <w:lang w:val="pl-PL" w:bidi="ar-SA"/>
                            </w:rPr>
                            <w:t>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388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Ó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190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;top:2806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P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red" stroked="t" o:allowincell="f" style="position:absolute;left:3647;top:3239;width:504;height:471;mso-wrap-style:none;v-text-anchor:middle;rotation:55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Karta pra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a ….                     Data: ………………             klasa: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der 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 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wca 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li uczniowie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mat: Jakie typy lasów występują w Polsce?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eceni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jcie 2 zadania, których polecenia macie na oddzielnych kartkach co ułatwi podział zadań        w grupie. Po ich wykonaniu , uzupełnijcie podpisy poniższych rysunków i połączcie odpowiednie drzewa z gałązkami. Uzupełniając kartę bezbłędnie zdobywacie po 3 punk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ozdawca zaprezentuje wyniki waszej pracy w ciągu 2 minut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115695</wp:posOffset>
                </wp:positionV>
                <wp:extent cx="342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87.8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344295</wp:posOffset>
                </wp:positionV>
                <wp:extent cx="3429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105.85pt;width:26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822960" cy="1463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768350" cy="1517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827405" cy="15087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914400" cy="1454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494030" cy="8413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43" r="-7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69925" cy="15817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24" r="-5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544195</wp:posOffset>
                </wp:positionV>
                <wp:extent cx="2286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      ………………   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rzystajcie z podręcznika [podręcznik Przyroda 5 wyd. „Wiking”] temat 21 str. 46 i odszukajcie         w tekście opis lasu = boru sosnowego. Na szarym papierze  przepiszcie dużymi literami uzupełnione przez was poniższe informac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0"/>
          <w:szCs w:val="20"/>
        </w:rPr>
        <w:t>Lasy = bory sosnowe rosną na glebach …………………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borach sosnowych rosną takie drzewa jak: ………………………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e rośliny lasu sosnowego to: 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nie lider zawiesi arkusz na tablicy dopasowując go do właściwego miejsca konturu Polsk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as pracy 8 minu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waga! Grupa II ma wyszukać informacje o lesie łęgowym; III – o lesie świerkowym; IV – o buczynie; V – o grądzie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ilny wiatr pozrywał gałązki oraz szyszki drzew iglastych i pomieszał je. Uporządkujcie gałązki             i szyszki drzew iglastych, kładąc je na stoliku i podpisując na karteczk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macie kłopoty to skorzystajcie z tekstu „Opowieści leśnika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as pracy 12 minu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mc:AlternateContent>
          <mc:Choice Requires="wps">
            <w:drawing>
              <wp:inline distT="0" distB="0" distL="0" distR="0">
                <wp:extent cx="3956685" cy="4362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760" cy="43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Z opowieści leśni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green" stroked="t" o:allowincell="f" style="position:absolute;margin-left:0pt;margin-top:-34.4pt;width:311.5pt;height:34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Z opowieści leśnika</w:t>
                      </w:r>
                    </w:p>
                  </w:txbxContent>
                </v:textbox>
                <v:path textpathok="t"/>
                <v:textpath on="t" fitshape="t" string="Z opowieści leśnika" style="font-family:&quot;Arial&quot;;font-size:12pt"/>
                <v:fill o:detectmouseclick="t" type="solid" color2="#ff7fff"/>
                <v:stroke color="#000099" weight="12600" joinstyle="miter" endcap="flat"/>
                <v:shadow on="t" obscured="f" color="lime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sz w:val="40"/>
          <w:szCs w:val="4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63830</wp:posOffset>
                </wp:positionV>
                <wp:extent cx="6400800" cy="4343400"/>
                <wp:effectExtent l="5080" t="20701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343400"/>
                          <a:chOff x="0" y="0"/>
                          <a:chExt cx="6400800" cy="434340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3314880" cy="1600200"/>
                          </a:xfrm>
                          <a:prstGeom prst="wedgeEllipseCallout">
                            <a:avLst>
                              <a:gd name="adj1" fmla="val 5995"/>
                              <a:gd name="adj2" fmla="val -138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Świerk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to drzewa do 50 m wysokości. Maja korony stożkowate. Igły świerków są kanciaste, kłujące, na gałązkach ułożone skrętolegle, 1 - 2,5 cm długości, barwy ciemnozielonej. Szyszki są długie (do 20 cm) , zwisające, walcowate, odpadają w całości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3314880" cy="914400"/>
                          </a:xfrm>
                          <a:prstGeom prst="wedgeEllipseCallout">
                            <a:avLst>
                              <a:gd name="adj1" fmla="val 16245"/>
                              <a:gd name="adj2" fmla="val -67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Drzewa iglaste rozpoznamy p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okroj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, czyli ułożeniu konarów na pniu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głach i szyszka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, które są kwiatostanam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3657600" cy="1828800"/>
                          </a:xfrm>
                          <a:prstGeom prst="wedgeEllipseCallout">
                            <a:avLst>
                              <a:gd name="adj1" fmla="val -14949"/>
                              <a:gd name="adj2" fmla="val -198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Modrzewi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osiągają 50 m wysokości. Maja korony stożkowate, szerokie, Igły płaskie, miękkie, jasnozielone, jesienią złocistożółte, wszystkie opadają. Zebrane są w pęczkach po 30 – 50, o długości 1,5 – 3 cm. Szyszki małe o długości 3 – 4 cm, jajowate, brązowe. Po wypadnięciu nasion przez kilka lat pozostają na drzewi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57200"/>
                            <a:ext cx="3429000" cy="1943280"/>
                          </a:xfrm>
                          <a:prstGeom prst="wedgeEllipseCallout">
                            <a:avLst>
                              <a:gd name="adj1" fmla="val -13555"/>
                              <a:gd name="adj2" fmla="val -81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Sosny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siągają 40 m wysokości. Mają korony o różnym kształcie i grubych konarach. Szpilki sosny są długie (powyżej 5 cm), skręcone, osadzone na gałązkach      w skupiskach po 2 lub 3, spiczasto zakończone o barwie szarozielonej. Szyszki sosny mają kształt jajowato-stożkowy, są małe z ”pióropuszem” łusek na szczyci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.9pt;width:504pt;height:342pt" coordorigin="-720,258" coordsize="10080,6840">
                <v:rect id="shape_0" fillcolor="white" stroked="t" o:allowincell="f" style="position:absolute;left:-720;top:2238;width:5219;height:25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Świerk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to drzewa do 50 m wysokości. Maja korony stożkowate. Igły świerków są kanciaste, kłujące, na gałązkach ułożone skrętolegle, 1 - 2,5 cm długości, barwy ciemnozielonej. Szyszki są długie (do 20 cm) , zwisające, walcowate, odpadają w całośc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258;width:521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Drzewa iglaste rozpoznamy po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okroj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, czyli ułożeniu konarów na pniu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głach i szyszka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, które są kwiatostanam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4218;width:575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Modrzewi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osiągają 50 m wysokości. Maja korony stożkowate, szerokie, Igły płaskie, miękkie, jasnozielone, jesienią złocistożółte, wszystkie opadają. Zebrane są w pęczkach po 30 – 50, o długości 1,5 – 3 cm. Szyszki małe o długości 3 – 4 cm, jajowate, brązowe. Po wypadnięciu nasion przez kilka lat pozostają na drzew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978;width:5399;height:30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Sosny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siągają 40 m wysokości. Mają korony o różnym kształcie i grubych konarach. Szpilki sosny są długie (powyżej 5 cm), skręcone, osadzone na gałązkach      w skupiskach po 2 lub 3, spiczasto zakończone o barwie szarozielonej. Szyszki sosny mają kształt jajowato-stożkowy, są małe z ”pióropuszem” łusek na szczyci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atk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drawing>
          <wp:inline distT="0" distB="0" distL="0" distR="0">
            <wp:extent cx="4454525" cy="31121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bliografi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Dudek. E., Szedzianis E., Tryl K., </w:t>
      </w:r>
      <w:r>
        <w:rPr>
          <w:rFonts w:cs="Arial" w:ascii="Arial" w:hAnsi="Arial"/>
          <w:i/>
        </w:rPr>
        <w:t xml:space="preserve">Przyroda 5: podręcznik dla klasy piątej szkoły podstawowej </w:t>
      </w:r>
      <w:r>
        <w:rPr>
          <w:rFonts w:cs="Arial" w:ascii="Arial" w:hAnsi="Arial"/>
        </w:rPr>
        <w:t>, Wydawnictwo Edukacyjne „Wiking”, Wrocław 2000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</w:rPr>
        <w:t>Gry dydaktyczne stosowane na lekcjach biologii w klasie VI</w:t>
      </w:r>
      <w:r>
        <w:rPr>
          <w:rFonts w:cs="Arial" w:ascii="Arial" w:hAnsi="Arial"/>
        </w:rPr>
        <w:t>, red. Janoska M., Kostrój E., Markiewicz A, WOM Katowice 1995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</w:rPr>
        <w:t xml:space="preserve">Opowieści leśnika, </w:t>
      </w:r>
      <w:r>
        <w:rPr>
          <w:rFonts w:cs="Arial" w:ascii="Arial" w:hAnsi="Arial"/>
        </w:rPr>
        <w:t>red. Dobrzyńska R., Milewski W, Centrum Informacyjne Lasów Państwowych, Warszawa 2000</w: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">
    <w:charset w:val="01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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3" w:hAnsi="Wingdings 3" w:cs="Wingdings 3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 3" w:hAnsi="Wingdings 3" w:cs="Wingdings 3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rFonts w:ascii="Arial" w:hAnsi="Arial" w:cs="Arial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3" w:hAnsi="Wingdings 3" w:cs="Wingdings 3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3" w:hAnsi="Wingdings 3" w:cs="Wingdings 3"/>
      <w:color w:val="000000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3" w:hAnsi="Wingdings 3" w:cs="Wingdings 3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2:42:00Z</dcterms:created>
  <dc:creator>Danuta Błaszczok</dc:creator>
  <dc:description/>
  <cp:keywords/>
  <dc:language>en-US</dc:language>
  <cp:lastModifiedBy>Danuta Błaszczok</cp:lastModifiedBy>
  <dcterms:modified xsi:type="dcterms:W3CDTF">2006-02-08T12:10:00Z</dcterms:modified>
  <cp:revision>91</cp:revision>
  <dc:subject/>
  <dc:title>Danuta Błaszczok                                                                 Scenariusz lekcji przyrody</dc:title>
</cp:coreProperties>
</file>